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8» 10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8» 10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109(ванна предварительной мойки), №0059(станок плоскошлифовальный),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 xml:space="preserve">,     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 xml:space="preserve">0057(шкаф от мойки СКО), №6004(станок ЛОС05), №0001(точильно шлифовальный    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станок), №0013(заточной станок), №0106(ванна окончательной мойки),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10-21T03:59:00Z</dcterms:modified>
  <cp:revision>57</cp:revision>
  <dc:subject/>
  <dc:title/>
</cp:coreProperties>
</file>