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3» 09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3» 09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 xml:space="preserve">109(ванна предварительной мойки), №0059(станок плоскошлифовальный), №6007(пост газовой резки), №0135(Котельная 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 шлифовальный станок), №0013(заточной станок), №0106(ванна окончательной мойки), №0097(станок 3Д711участок изготовления СКО)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9-16T06:11:00Z</dcterms:modified>
  <cp:revision>48</cp:revision>
  <dc:subject/>
  <dc:title/>
</cp:coreProperties>
</file>